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статью 7 Закона Ульяновской област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мерах государственной поддержки межрегиональных, </w:t>
        <w:br/>
        <w:t xml:space="preserve">региональных и местных молодёжных и детских общественных </w:t>
        <w:br/>
        <w:t>объединений в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  <w:bookmarkEnd w:id="2"/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связи с принятием Федерального закона Федеральный закон от 28.12.2016 № 478-ФЗ «О внесении изменений в Федеральный закон «О государственной поддержке молодёжных и детских общественных объединений» (далее – федеральный зак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указанного Федерального закона, представленным на согласование законопроектом, вносятся изменения в Закон Ульяновской области от 02.09.2015 № 95-ЗО «О мерах государственной поддержки межрегиональных, региональных и местных молодёжных и детских общественных объединений в Ульян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проектом предусматривается изменение наименования федерального органа исполнительной власти по реализации государственной молодёжной политики. В настоящее время Агентство (Росмолодёжь) определяется как федеральный орган исполнительной власти, осуществляющий функции по оказанию государственных услуг и управлению государственным имуществом в сфере государственной молодёжной политики.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мет правового регулирования настоящего законопроекта – общественные отношения, возникающие при предоставлении государственной поддержки межрегиональным, региональным и местным молодёжным и детским общественным объединениям в Ульяновской обла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зволит привести региональное законодательство в соответствие с федеральны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не потребует принятия иных нормативных правовых актов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гидуллин Р.Р. – Министр образования и науки Ульяновской области;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нисова О.Г. – заместитель директора департамента административного обеспечения – начальник отдела правового обеспечения;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ведущий консультант отдела правового обеспечения департамента административн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151"/>
        <w:gridCol w:w="2126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Р.Р.Загидуллин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4:00Z</dcterms:created>
  <dc:creator>SamLab.ws</dc:creator>
  <dc:description/>
  <cp:keywords/>
  <dc:language>en-US</dc:language>
  <cp:lastModifiedBy>Денисова</cp:lastModifiedBy>
  <cp:lastPrinted>2017-01-20T10:02:00Z</cp:lastPrinted>
  <dcterms:modified xsi:type="dcterms:W3CDTF">2017-01-20T07:04:00Z</dcterms:modified>
  <cp:revision>18</cp:revision>
  <dc:subject/>
  <dc:title>ПОЯСНИТЕЛЬНАЯ ЗАПИСКА</dc:title>
</cp:coreProperties>
</file>